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Garamond" w:hAnsi="Garamond"/>
        </w:rPr>
        <w:t>Prot. n.519                                                                              L’Aquila, 26 gennaio 2015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i Dirigenti scolastici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delle scuole di ogni ordine e gr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Garamond" w:hAnsi="Garamond"/>
        </w:rPr>
        <w:t xml:space="preserve">OGGETTO: CONCORSO MUSICALE “F. P. TOSTI” – Ortona a Mare, dal 28 aprile al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Arial" w:ascii="Garamond" w:hAnsi="Garamond"/>
        </w:rPr>
        <w:t>1 maggio 201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rFonts w:ascii="Garamond" w:hAnsi="Garamond" w:cs="Arial"/>
        </w:rPr>
      </w:pPr>
      <w:r>
        <w:rPr>
          <w:rFonts w:cs="Arial" w:ascii="Garamond" w:hAnsi="Garamond"/>
        </w:rPr>
        <w:t>Si invia il materiale illustrativo in relazione alla 3^ edizione del Concorso Musicale in oggetto, bandito dall’Istituto Nazionale di Ortona, destinato agli allievi dei Licei Musicali, degli Istituti comprensivi e delle scuole medie a indirizzo musical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Fonts w:cs="Arial" w:ascii="Garamond" w:hAnsi="Garamond"/>
        </w:rPr>
        <w:t>Per maggiore informazioni, si può contattare il M° Roberto Rupo, Segretario artistico dell’Istituto, al n. 348 149842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</w:t>
      </w:r>
      <w:r>
        <w:rPr>
          <w:rFonts w:cs="Arial" w:ascii="Garamond" w:hAnsi="Garamond"/>
        </w:rPr>
        <w:t>F.to  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Massimiliano Nardocc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Dirigente:M.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I. Carraro – tel. 0862 574210   mail: usrabruzzo.ivanacarraro@gmail.com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Direzione General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hadow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SimSun;宋体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6:00Z</dcterms:created>
  <dc:creator>M.I.U.R.</dc:creator>
  <dc:description/>
  <cp:keywords/>
  <dc:language>en-US</dc:language>
  <cp:lastModifiedBy>Administrator</cp:lastModifiedBy>
  <cp:lastPrinted>2015-01-23T10:42:00Z</cp:lastPrinted>
  <dcterms:modified xsi:type="dcterms:W3CDTF">2015-02-02T12:55:00Z</dcterms:modified>
  <cp:revision>5</cp:revision>
  <dc:subject/>
  <dc:title>Prot</dc:title>
</cp:coreProperties>
</file>